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некоторых вопросов, связанных с осуществлением розничной продажи алкогольной продукци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Улья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/>
      </w:pPr>
      <w:r>
        <w:rPr/>
      </w:r>
    </w:p>
    <w:p>
      <w:pPr>
        <w:pStyle w:val="ConsPlusTitle"/>
        <w:widowControl/>
        <w:spacing w:lineRule="auto" w:line="336" w:before="0" w:after="0"/>
        <w:ind w:left="20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закона Ульяновской области «О внесении изменения в Закон Ульяновской области «О регулировании некоторых вопросов, связанных                      с осуществлением розничной продажи алкогольной продукции на территории Ульяновской области» (далее – законопроект) подготовлен в целях дальнейшего совершенствования правового регулирования отношений, связанных с розничной продажей алкогольной продукции на территории Ульяновской области.</w:t>
      </w:r>
    </w:p>
    <w:p>
      <w:pPr>
        <w:pStyle w:val="ConsPlusTitle"/>
        <w:widowControl/>
        <w:spacing w:lineRule="auto" w:line="336" w:before="0" w:after="0"/>
        <w:ind w:left="20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опроектом регулируются отношения, связанные с установлением дополнительных ограничений мест розничной продажи алкогольной продукции. Указанные отношения в настоящее время регулируются статьёй 16 Федерального закона от 22 ноября 1995 года № 171-ФЗ «О государственном регулировании производства и оборота этилового спирта, алкогольной                     и спиртосодержащей продукции и об ограничении потребления (распития) алкогольной продукции», в то время как на уровне Ульяновской области соответствующее правовое  регулирование отсутствует.</w:t>
      </w:r>
    </w:p>
    <w:p>
      <w:pPr>
        <w:pStyle w:val="ConsPlusNormal"/>
        <w:spacing w:lineRule="auto" w:line="336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предлагается дополнить Закон Ульяновской области от 30 ноября 2011 года № 220-ЗО «О регулировании некоторых вопросов, связанных с осуществлением розничной продажи алкогольной продукции на территории Ульяновской области» новой статьё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установив 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ничной продажи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казании услуг общественного питания </w:t>
      </w:r>
      <w:r>
        <w:rPr>
          <w:rFonts w:cs="Times New Roman" w:ascii="Times New Roman" w:hAnsi="Times New Roman"/>
          <w:sz w:val="28"/>
          <w:szCs w:val="28"/>
        </w:rPr>
        <w:t>в предприятиях (объектах) общественного питания     при условии, что в таких местах одновременно не осуществляется изготовление (в том числе только посредством доведения до готовности к употреблению потребителями) продукции общественного питания, не относящейся к алкогольной продукции и безалкогольным напиткам, и реализация такой изготовленной продукции потребителям; имеется менее шести столов и менее  двадцати четырёх посадочных мест, предназначенных для обслуживания потребителей; отсутствует туалет и раковина для мытья рук, предназначенная для использования только потребителями.</w:t>
      </w:r>
    </w:p>
    <w:p>
      <w:pPr>
        <w:pStyle w:val="ConsPlusNormal"/>
        <w:spacing w:lineRule="auto" w:line="336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устанавливаемые законопроектом критерии качественного предоставления услуг по продаже алкогольной продукции повысят культуру потреб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приобретения товаров и услуг и позволят поднять на новый уровень качество обслуживания жителей Ульяновской области.</w:t>
      </w:r>
    </w:p>
    <w:p>
      <w:pPr>
        <w:pStyle w:val="ConsPlusNormal"/>
        <w:spacing w:lineRule="auto" w:line="336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также, что устанавливаемые законопроектом условия качественного предоставления услуг позволят обеспечить снижение доступности алкогольной продукции, являющееся одной из мер по реализации государственной политики в сфере снижения масштабов злоупотребления алкогольной продукцией и профилактике алкоголизма среди населения Российской Федерации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цепц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й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, одобренной распоряжением Правительства Российской Федерации от 30 декабря 2009 года № 2128-р. </w:t>
      </w:r>
    </w:p>
    <w:p>
      <w:pPr>
        <w:pStyle w:val="ConsPlusNormal"/>
        <w:spacing w:lineRule="auto" w:line="336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ность установления органами государственной власти субъектов Российской Федерации подобного рода критериев подтверждена                               и правоприменительной практикой Верховного Суда Российской Федерации (определение Судебной коллегии по административным делам Верховного Суда Российской Федерации от 23 июля 2014 года по делу № 72-АПГ14-2).</w:t>
      </w:r>
    </w:p>
    <w:p>
      <w:pPr>
        <w:pStyle w:val="ConsPlusNormal"/>
        <w:spacing w:lineRule="auto" w:line="336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мые законопроектом критерии качественного предоставления услуг по продаже алкогольной продукции предполагается ввести в действие с 1 января 2017 года.</w:t>
      </w:r>
    </w:p>
    <w:p>
      <w:pPr>
        <w:pStyle w:val="Normal"/>
        <w:spacing w:lineRule="auto" w:line="360"/>
        <w:ind w:firstLine="629"/>
        <w:jc w:val="both"/>
        <w:rPr>
          <w:b/>
          <w:b/>
        </w:rPr>
      </w:pPr>
      <w:r>
        <w:rPr/>
        <w:t>Законопроект подготовлен депутатами Законодательного Собрания Ульяновской области И.В.Ананьевым, В.П.Антиповым, В.А.Гвоздевым,</w:t>
      </w:r>
      <w:r>
        <w:rPr>
          <w:b/>
        </w:rPr>
        <w:t xml:space="preserve"> </w:t>
      </w:r>
      <w:r>
        <w:rPr/>
        <w:t>Д.Н.Грачевым, Т.А.Дмитриевой, А.Г.Еленкиным, Л.С.Жуковской-Латышевой,  И.В.Тихоновым, Г.И.Фёдоровой, Р.А.Эдварсом</w:t>
      </w:r>
      <w:r>
        <w:rPr>
          <w:b/>
        </w:rPr>
        <w:t xml:space="preserve"> </w:t>
      </w:r>
      <w:r>
        <w:rPr/>
        <w:t>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A4957212247A488FF6C50ACE56E0B7A71D9F0CEB8EA4EEE23CC7BDD7F96EAF9A90D98C7F246D7R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43:00Z</dcterms:created>
  <dc:creator>ZSO-002</dc:creator>
  <dc:description/>
  <cp:keywords/>
  <dc:language>en-US</dc:language>
  <cp:lastModifiedBy>user</cp:lastModifiedBy>
  <cp:lastPrinted>2016-06-01T10:27:00Z</cp:lastPrinted>
  <dcterms:modified xsi:type="dcterms:W3CDTF">2016-07-21T12:17:00Z</dcterms:modified>
  <cp:revision>25</cp:revision>
  <dc:subject/>
  <dc:title>ПОЯСНИТЕЛЬНАЯ ЗАПИСКА</dc:title>
</cp:coreProperties>
</file>